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552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1f do SWZ</w:t>
      </w:r>
    </w:p>
    <w:p>
      <w:pPr>
        <w:pStyle w:val="Normal"/>
        <w:spacing w:lineRule="auto" w:line="360"/>
        <w:ind w:firstLine="2552"/>
        <w:jc w:val="right"/>
        <w:rPr>
          <w:rFonts w:ascii="Arial" w:hAnsi="Arial" w:cs="Arial"/>
        </w:rPr>
      </w:pPr>
      <w:r>
        <w:rPr>
          <w:rFonts w:cs="Arial" w:ascii="Arial" w:hAnsi="Arial"/>
        </w:rPr>
        <w:t>(Załącznik nr 1 do Umowy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before="4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em zamówienia  jest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usługa utrzymania czystości w lokalu zajmowanym przez oddział terenowy PIP w Ciechanowie o łącznej powierzchni 343,4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sytuowanym </w:t>
        <w:br/>
        <w:t>w nieruchomości położonej przy ul. Ściegiennego 9 w Ciechanowie. W zakres świadczonej usługi wchodzą czynności związane z utrzymaniem czystości w pomieszczeniach biurowych, w których świadczyć pracę będzie 12 pracowników Zamawiającego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</w:rPr>
        <w:t>W zakres świadczonej usługi wchodzą następujące rodzaje pomieszczeń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ter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ejście do budynku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ol przy windzie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latka schodow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ind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 piętro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ekretariat - 1 sz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omieszczenie socjalne - 1 sz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ala konferencyjna - 1 sz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pomieszczenia biurowe - 9 sz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oaleta - 3 sz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hol przy windzi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rytarz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ntresola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25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sługa świadczona będzie w dni robocze w przedziale czasowym 8.00-16.00 po 2 godziny dzienne (dokładne godziny świadczenia usługi ustali kierownik oddziału z wybranym Wykonawcą) przy użyciu sprzętu, środków czyszczących, dezynfekujących, materiałów eksploatacyjnych urządzeń będących własnością Wykonawcy. W zakres świadczonej usługi wchodzi również dwukrotne mycie okien </w:t>
      </w:r>
      <w:r>
        <w:rPr>
          <w:rFonts w:eastAsia="Times New Roman" w:cs="Arial" w:ascii="Arial" w:hAnsi="Arial"/>
          <w:shd w:fill="FFFFFF" w:val="clear"/>
          <w:lang w:eastAsia="pl-PL"/>
        </w:rPr>
        <w:t xml:space="preserve">(wraz z ramami, w całym budynku, od środka i na zewnątrz) </w:t>
      </w:r>
      <w:r>
        <w:rPr>
          <w:rFonts w:eastAsia="Times New Roman" w:cs="Arial" w:ascii="Arial" w:hAnsi="Arial"/>
          <w:lang w:eastAsia="pl-PL"/>
        </w:rPr>
        <w:t xml:space="preserve"> – na życzenie i po ustaleniu terminów z Kierownikiem Oddziału. Powierzchnia okien do umycia wynosi </w:t>
      </w:r>
      <w:r>
        <w:rPr>
          <w:rFonts w:cs="Arial" w:ascii="Arial" w:hAnsi="Arial"/>
        </w:rPr>
        <w:t>ok. 184,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okna standardowe), w tym 166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wymaga mycia z zewnątrz budynku przy użyciu np. podnośnik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 zakres obowiązków Wykonawcy wchodzi codzienne  sprzątanie pomieszczeń wymienionych w pkt 3 powyżej, w tym m.in.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odkurzanie powierzchni podłóg pokrytej wykładziną dywanową wraz z listwami przypodłogowy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z wykładzin ewentualnych plam i zabrudzeń (zapierani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osadzek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ycieranie kurzy z biurek, stolików i innych mebli, parapetów, lampek, półek, sprzętu komputerowego, kopiarek wielofunkcyjnych, grzejników, elementów dekoracyjnych itp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koszy na śmieci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bieranie i wynoszenie zawartości niszczarek (ścinki) oraz wkładanie do nich nowych worków z tworzywa sztuczn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lamek, szyldów oraz napisów na drzwi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drzwi (drzwi szklane lub okleina drewniana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e plam i zabrudzeń ze wszystkich mebli oraz urządz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koszy na śmie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trzymanie czystości i konserwacja podłóg z płytek podłog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luste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e pojemników na mydło, podajników na papier toaletowy i ręcznik papier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i dezynfekowanie sanitariatów, umywalek, baterii łazien</w:t>
        <w:softHyphen/>
        <w:t xml:space="preserve">kowych </w:t>
        <w:br/>
        <w:t>i kuchenn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płytek ceramicznych na ścianach (np. toalety, pomieszczenia socjaln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kostek zapachowych w sanitariatach i rozkładanie odświeżaczy powietrza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ręczników papierowych białych i uzupełniania mydła w pojemnikach umieszczonych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zakładanie białego papieru toaletowego w toaleta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mycie lodówek, kuchenek mikrofal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usuwania kamienia z sanitariatów, umywalek, baterii łazienko</w:t>
        <w:softHyphen/>
        <w:t xml:space="preserve">wych </w:t>
        <w:br/>
        <w:t>i kuchennych, płytek oraz czajników - wg potrzeb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shd w:fill="FFFFFF" w:val="clear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czyszczenia fug w kuchni, łazienkach, na podłogach korytarzy i in. pomieszczeń - co najmniej 1 raz w miesiąc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hd w:fill="FFFFFF" w:val="clear"/>
          <w:lang w:eastAsia="pl-PL"/>
        </w:rPr>
        <w:t>co najmniej 1 raz w tygodniu  wycierania kurzu z lamp, żyrandoli, ram obrazów oraz antyram, stojaków na materiały promocyjne - jeżeli takowe są w pomieszczeni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o najmniej 1 raz w tygodniu – sprzątanie powierzchni garaży znajdujących się na terenie kompleksu biurowego przy ul. Fliedorfa „Nila” 15 w Ostrołęc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zostałe warunk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wykonania zamówienia należy stosować profesjonalne, atestowane, ekolo</w:t>
        <w:softHyphen/>
        <w:t xml:space="preserve">giczne i wysokiej jakości środki do sprzątania. </w:t>
      </w:r>
      <w:r>
        <w:rPr>
          <w:rFonts w:cs="Arial" w:ascii="Arial" w:hAnsi="Arial"/>
        </w:rPr>
        <w:t>Materiały używane przy realizacji umowy powinny spełniać normy jakościowe oraz posiadać atesty dopuszczające do obrotu – wymagane prawem polskim lub Unii Europejskiej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134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jest zapewnić osoby i środki - oprzyrządowanie w tym gąbki, ścierki, rękawiczki, worki na śmieci, szczotki do sanitariatów, inne materiały niezbędne do prawidłowego wykonywania zamówienia itp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0"/>
        <w:ind w:left="1134" w:hanging="283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następujące środki czystośc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fug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anitariat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luster i innych szklanych oraz plastikowych powierzchn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siedzisk oraz oparć krzeseł i foteli tapicerow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plam z powierzchni tapicerowanych, wykładzin i dywan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wycierania kurzu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zwykłych – meble biurow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– w sali konferencyjnej, gabinetach, na korytarzach (okleina naturalna i płyty wiórowe laminowane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umywalek w kuchni oraz łazienc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baterii w kuchni oraz łazienc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i podłóg w kuchni, łazienkach, sanitariatach i korytarza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ratek wentylacyj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oszy na śmiec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klam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drzw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pojemników na mydło, papier i ręcznik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 i umywalek i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sanitariatów i umywal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suwania kamienia z baterii i płytek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mycia podłóg w łazienka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mebli skórz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konserwacji mebli skórzanych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czyszczenia ram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dezynfekcji sanitariatów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rodek do udrażniania odpływów (w płynie)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ydło w płyni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tki do toalet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świeżacze powietrza w sprayu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 ilości dostosowanej do bieżących po</w:t>
        <w:softHyphen/>
        <w:t xml:space="preserve">trzeb. Koszt ww. środków należy uwzględnić </w:t>
        <w:br/>
        <w:t>w cenie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y świadczące usługę u Zamawiający muszą być zatrudnione przez wykonawcę na</w:t>
      </w:r>
      <w:r>
        <w:rPr>
          <w:rFonts w:eastAsia="Times New Roman" w:cs="Arial" w:ascii="Arial" w:hAnsi="Arial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dstawie umowy o pracę. O zmianie którejkolwiek osoby wymienionej w umowie, wykonawca będzie informował Zamawiającego na piśmie z co najmniej jednodniowym wyprzedzeniem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any będzie do zapewnienia wszystkich koniecznych środ</w:t>
        <w:softHyphen/>
        <w:t>ków myjących, czyszczących, pielęgnacyjnych, konserwujących i innych używa</w:t>
        <w:softHyphen/>
        <w:t>nych do utrzymania czystości oraz środków higienicznych (w tym w szczególności: papiery toaletowe, ręczniki papierowe, mydło, odświeżacze do toalet, odświeżacze powietrza). Zamawiający wymaga, by wszystkie ww. środki i artykuły higieniczne posiadały wymagane przepisami prawa certyfikaty bezpieczeństwa/deklaracje zgodności oraz atesty dopuszczające do stosowania w pomieszczeniach, w któ</w:t>
        <w:softHyphen/>
        <w:t>rych przebywają ludzie i gwarantujące zachowanie właściwej higieny sanitarnej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teriały</w:t>
      </w:r>
      <w:r>
        <w:rPr>
          <w:rFonts w:cs="Arial" w:ascii="Arial" w:hAnsi="Arial"/>
        </w:rPr>
        <w:t xml:space="preserve"> wskazane w opisie przedmiotu i materiały do nich równoważne używane przy realizacji umowy powinny spełniać normy jakościowe oraz posiadać atesty dopuszczające do obrotu – wymagane prawem polskim lub Unii Europejskiej. Materiały używane przy realizacji umowy muszą być stosowane w terminie ich przydatności do używ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ęczniki papierowe</w:t>
      </w:r>
      <w:r>
        <w:rPr>
          <w:rFonts w:cs="Arial" w:ascii="Arial" w:hAnsi="Arial"/>
        </w:rPr>
        <w:t>: kolor biały, miękki, gruby tłoczony, dwuwarstwowy i bezzapach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pier toaletowy do WC miękki, co najmniej dwuwarstwowy, celuloz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każde żądanie zamawiającego wykonawca będzie zobowiązany okazać pro</w:t>
        <w:softHyphen/>
        <w:t>dukty, które używa do wykonania usługi – w terminie 2 dni od pisemnego przekazania żądania. Jeżeli produkty, o których mowa w punkcie niniejszym, zostaną wycofane z rynku, Wykonawca ma obowiązek o niniejszym poinformować Zamawiającego oraz wskazać, jaki produkt będzie stosowany w zamian za wycofany. Do informacji ma być załączone oświadczenie Wykonawcy o tym, że dany produkt posiada wszelkie prawem wymagane atesty i jest dopuszczony do stosow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ystkie osoby sprzątające mają być wyposażone w odzież ochronną (zgodnie </w:t>
        <w:br/>
        <w:t>z obowiązującymi przepisami prawa) i mają być przeszkolone w zakresie przepisów bezpieczeństwa i higieny pracy oraz przepisów przeciwpożarowych. Koszt powyższego należy wliczyć w cenę oferty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szty dojazdów osób sprzątających oraz osoby nadzorującej do siedziby zamawiającego  pokryw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pierwszym dniu świadczenia usługi osoby zostaną zapoznane </w:t>
        <w:br/>
        <w:t>z rozmieszczeniem pomieszc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zobowiązuje się do utrzymania w czystości ścierek, mopów, szczotek </w:t>
        <w:br/>
        <w:t xml:space="preserve"> innych akcesoriów służących do sprzątania (akcesoria nie mogą nosić oznak całkowitego zużycia) poprzez ich okresową wymianę: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) wymiana ścierek do kurzu z włóknem antystatycznym – 2 razy w miesiącu lub </w:t>
        <w:br/>
        <w:t>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) wymiana mopów – 1 raz na miesiąc lub 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) wymiana gąbek do zmywania – 1 raz w tygodniu lub w razie potrzeby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) wymiana ściereczek do ścierania w kuchniach w miarę potrzeb;</w:t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) wymiana szczotek do sanitariatów - 1 raz na 6 miesięcy lub w zależności od potrze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pewni maszyny oraz narzędzia do utrzymania czystości, które posiadają atesty i spełniają wymagania w zakresie bhp, jak również nie wytwarzają dźwięku o natężeniu głośności powyżej 70 dB (m.in. odkurzacze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Jeżeli w trakcie świadczenia usługi ulegnie zniszczeniu lub uszkodzeniu mienie Zamawiającego (w tym w wyniku użycia niewłaściwych środków stosowanych do utrzymania czystości), Wykonawca zobowiązany będzie do naprawienia szkody poprzez przywrócenie stanu poprzedniego lub do zwrotu wartości zniszczonego lub uszkodzonego m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  <w:shd w:fill="FFFFFF" w:val="clear"/>
          <w:lang w:eastAsia="pl-PL"/>
        </w:rPr>
      </w:pPr>
      <w:r>
        <w:rPr>
          <w:rFonts w:eastAsia="Times New Roman" w:cs="Arial" w:ascii="Arial" w:hAnsi="Arial"/>
          <w:b/>
          <w:u w:val="single"/>
          <w:shd w:fill="FFFFFF" w:val="clear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Teksttreci2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578475" cy="218440"/>
          <wp:effectExtent l="0" t="0" r="0" b="0"/>
          <wp:docPr id="2" name="StopkaOgol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opkaOgol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0" w:leader="none"/>
        <w:tab w:val="center" w:pos="4536" w:leader="none"/>
        <w:tab w:val="right" w:pos="9072" w:leader="none"/>
      </w:tabs>
      <w:spacing w:before="0" w:after="20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60" w:before="0" w:after="0"/>
      <w:ind w:hanging="540"/>
      <w:jc w:val="both"/>
    </w:pPr>
    <w:rPr>
      <w:rFonts w:ascii="Microsoft Sans Serif" w:hAnsi="Microsoft Sans Serif" w:cs="Microsoft Sans Serif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25:00Z</dcterms:created>
  <dc:creator>Katarzyna Janeczek</dc:creator>
  <dc:description/>
  <cp:keywords/>
  <dc:language>en-US</dc:language>
  <cp:lastModifiedBy>Karolina Latosek</cp:lastModifiedBy>
  <cp:lastPrinted>2022-12-21T13:40:00Z</cp:lastPrinted>
  <dcterms:modified xsi:type="dcterms:W3CDTF">2026-01-20T10:41:00Z</dcterms:modified>
  <cp:revision>21</cp:revision>
  <dc:subject/>
  <dc:title/>
</cp:coreProperties>
</file>